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05472017"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657011152"/>
            <w:bookmarkStart w:id="1" w:name="__Fieldmark__0_65701115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657011152"/>
            <w:bookmarkStart w:id="3" w:name="__Fieldmark__1_65701115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57011152"/>
            <w:bookmarkStart w:id="5" w:name="__Fieldmark__2_65701115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57011152"/>
            <w:bookmarkStart w:id="7" w:name="__Fieldmark__3_65701115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657011152"/>
            <w:bookmarkStart w:id="10" w:name="__Fieldmark__4_65701115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657011152"/>
            <w:bookmarkStart w:id="12" w:name="__Fieldmark__5_65701115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657011152"/>
            <w:bookmarkStart w:id="14" w:name="__Fieldmark__6_65701115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657011152"/>
            <w:bookmarkStart w:id="16" w:name="__Fieldmark__7_65701115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657011152"/>
            <w:bookmarkStart w:id="19" w:name="__Fieldmark__8_657011152"/>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657011152"/>
            <w:bookmarkStart w:id="21" w:name="__Fieldmark__9_657011152"/>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